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7576389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41584622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